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992" w:right="23" w:firstLine="424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 xml:space="preserve">Załącznik nr 4 </w:t>
      </w:r>
    </w:p>
    <w:p>
      <w:pPr>
        <w:pStyle w:val="NormalnyWeb"/>
        <w:tabs>
          <w:tab w:val="clear" w:pos="708"/>
          <w:tab w:val="left" w:pos="9180" w:leader="none"/>
        </w:tabs>
        <w:spacing w:before="0" w:after="0"/>
        <w:ind w:left="284" w:right="23" w:hanging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spacing w:lineRule="auto" w:line="360"/>
        <w:ind w:left="284" w:right="284" w:hanging="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left="284" w:right="284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ind w:left="284" w:right="284" w:hanging="284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ind w:left="284" w:right="284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na dostawę oprogramowania komputerowego </w:t>
      </w:r>
    </w:p>
    <w:p>
      <w:pPr>
        <w:pStyle w:val="Normal"/>
        <w:ind w:left="284" w:right="284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ind w:left="284" w:right="284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180" w:leader="none"/>
        </w:tabs>
        <w:spacing w:lineRule="auto" w:line="360"/>
        <w:ind w:right="284" w:hanging="0"/>
        <w:jc w:val="both"/>
        <w:rPr/>
      </w:pPr>
      <w:r>
        <w:rPr>
          <w:rFonts w:cs="Tahoma" w:ascii="Tahoma" w:hAnsi="Tahoma"/>
          <w:b/>
          <w:u w:val="single"/>
        </w:rPr>
        <w:t>Zadanie nr 5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539" w:hanging="53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ogram do obróbki filmów dla Instytutu Fizyki Wydziału Matematyczno – Przyrodniczego. </w:t>
      </w:r>
    </w:p>
    <w:p>
      <w:pPr>
        <w:pStyle w:val="Normal"/>
        <w:tabs>
          <w:tab w:val="clear" w:pos="708"/>
          <w:tab w:val="left" w:pos="0" w:leader="none"/>
          <w:tab w:val="left" w:pos="7020" w:leader="none"/>
          <w:tab w:val="left" w:pos="9180" w:leader="none"/>
        </w:tabs>
        <w:ind w:right="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284" w:hanging="0"/>
        <w:rPr>
          <w:b/>
          <w:b/>
        </w:rPr>
      </w:pPr>
      <w:r>
        <w:rPr>
          <w:rFonts w:cs="Tahoma" w:ascii="Tahoma" w:hAnsi="Tahoma"/>
          <w:b/>
        </w:rPr>
        <w:t>Nazwa oprogramowania / wersja: ……………………………….………………………………………………………………………………………………………………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0"/>
        <w:gridCol w:w="39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oprogramowania*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pacing w:before="120" w:after="12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asa produk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pacing w:before="120" w:after="12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Pakiet oprogramowania graficzneg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63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chy produk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Pakiet do użytku komercyjnego powinien posiadać minimum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ilość przejść: min 16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ilość ścieżek: min2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Ilość ścieżek audio: min 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ilość efektów: min 1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ożliwość edycji i miksowania ścieżek audi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zmiana orientacji zdjęć i klip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opcja zoom (+/-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efekt poruszającej kamery po obrazku (Pan images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wspieranie technologii przeciągnij i upuść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ożliwość zgrywania ścieżek audio z c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efekt wspierający „napisy końcowe”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dzielenie na rozdział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ożliwość tworzenia menu wybranych sc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ożliwość dołączania muzyki do men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zmiana proporcji video(16:9 lub 4:3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ożliwość edycji właściwości obrazka (kontrast, jasność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wspieranie technologii jednolitego tła (np. bluebox, greenscreen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obsługa HTML 5</w:t>
            </w:r>
          </w:p>
          <w:p>
            <w:pPr>
              <w:pStyle w:val="Normal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Wspierane formaty: co najmniej MPEG / MPG;SVCD;DVD (single / dual layer);SD Video;HDV / MiniDV / DVD ;HD Video;iPod;MP4;DV / Micro-DV Camcorder;Windows Media (WMV, AVI, ASF);FLV;WMV HD;RealVideo;Blu-ray Disc;MOV / QuickTim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2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956" w:right="961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4956" w:right="96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</w:t>
      </w:r>
      <w:r>
        <w:rPr>
          <w:rFonts w:cs="Tahoma" w:ascii="Tahoma" w:hAnsi="Tahoma"/>
          <w:sz w:val="16"/>
          <w:szCs w:val="16"/>
        </w:rPr>
        <w:t>..………………………………………….</w:t>
      </w:r>
    </w:p>
    <w:p>
      <w:pPr>
        <w:pStyle w:val="Normal"/>
        <w:ind w:left="4956" w:right="961" w:hanging="0"/>
        <w:rPr/>
      </w:pPr>
      <w:r>
        <w:rPr>
          <w:rFonts w:cs="Tahoma" w:ascii="Tahoma" w:hAnsi="Tahoma"/>
          <w:sz w:val="16"/>
          <w:szCs w:val="16"/>
        </w:rPr>
        <w:t>podpis (imię i nazwisko osoby(osób) uprawnionej(ych) do reprezentowania Wykonawcy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286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 xml:space="preserve">* wypełnia Wykonawca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bCs w:val="false"/>
      <w:i/>
      <w:iCs/>
      <w:color w:val="404040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52:00Z</dcterms:created>
  <dc:creator>Małgorzata Strąk</dc:creator>
  <dc:description/>
  <cp:keywords/>
  <dc:language>en-US</dc:language>
  <cp:lastModifiedBy>Małgorzata Strąk</cp:lastModifiedBy>
  <dcterms:modified xsi:type="dcterms:W3CDTF">2012-11-12T10:14:00Z</dcterms:modified>
  <cp:revision>7</cp:revision>
  <dc:subject/>
  <dc:title>Załącznik nr 4 </dc:title>
</cp:coreProperties>
</file>